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organize ourselv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179118039"/>
            <w:bookmarkStart w:id="1" w:name="__Fieldmark__2_117911803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179118039"/>
            <w:bookmarkStart w:id="3" w:name="__Fieldmark__3_117911803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179118039"/>
            <w:bookmarkStart w:id="5" w:name="__Fieldmark__4_117911803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179118039"/>
            <w:bookmarkStart w:id="7" w:name="__Fieldmark__5_117911803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179118039"/>
            <w:bookmarkStart w:id="9" w:name="__Fieldmark__6_117911803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179118039"/>
            <w:bookmarkStart w:id="11" w:name="__Fieldmark__7_117911803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179118039"/>
            <w:bookmarkStart w:id="13" w:name="__Fieldmark__8_117911803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179118039"/>
            <w:bookmarkStart w:id="15" w:name="__Fieldmark__9_117911803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179118039"/>
            <w:bookmarkStart w:id="17" w:name="__Fieldmark__10_117911803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179118039"/>
            <w:bookmarkStart w:id="19" w:name="__Fieldmark__11_117911803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179118039"/>
            <w:bookmarkStart w:id="21" w:name="__Fieldmark__12_117911803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179118039"/>
            <w:bookmarkStart w:id="23" w:name="__Fieldmark__13_117911803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179118039"/>
            <w:bookmarkStart w:id="25" w:name="__Fieldmark__14_117911803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179118039"/>
            <w:bookmarkStart w:id="27" w:name="__Fieldmark__15_117911803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179118039"/>
            <w:bookmarkStart w:id="29" w:name="__Fieldmark__16_117911803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179118039"/>
            <w:bookmarkStart w:id="31" w:name="__Fieldmark__17_117911803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179118039"/>
            <w:bookmarkStart w:id="34" w:name="__Fieldmark__18_117911803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179118039"/>
            <w:bookmarkStart w:id="36" w:name="__Fieldmark__19_117911803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179118039"/>
            <w:bookmarkStart w:id="38" w:name="__Fieldmark__20_117911803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179118039"/>
            <w:bookmarkStart w:id="40" w:name="__Fieldmark__21_117911803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179118039"/>
            <w:bookmarkStart w:id="42" w:name="__Fieldmark__22_117911803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179118039"/>
            <w:bookmarkStart w:id="44" w:name="__Fieldmark__23_117911803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179118039"/>
            <w:bookmarkStart w:id="46" w:name="__Fieldmark__24_117911803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179118039"/>
            <w:bookmarkStart w:id="48" w:name="__Fieldmark__25_117911803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179118039"/>
            <w:bookmarkStart w:id="50" w:name="__Fieldmark__26_117911803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179118039"/>
            <w:bookmarkStart w:id="52" w:name="__Fieldmark__27_117911803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179118039"/>
            <w:bookmarkStart w:id="54" w:name="__Fieldmark__29_117911803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179118039"/>
            <w:bookmarkStart w:id="56" w:name="__Fieldmark__30_117911803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179118039"/>
            <w:bookmarkStart w:id="58" w:name="__Fieldmark__31_117911803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179118039"/>
            <w:bookmarkStart w:id="60" w:name="__Fieldmark__32_117911803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179118039"/>
            <w:bookmarkStart w:id="62" w:name="__Fieldmark__33_117911803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 plantilla de observación ,  lapices, cámara, granja con patos y gansos criando, ubicar nidos dentro del espacio de colegio ubicar especies animales que no hagan cuidado parental, red de internet. video beam. Ubicar los videos y saber que sean los apropiados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179118039"/>
            <w:bookmarkStart w:id="64" w:name="__Fieldmark__38_117911803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179118039"/>
            <w:bookmarkStart w:id="66" w:name="__Fieldmark__39_117911803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179118039"/>
            <w:bookmarkStart w:id="68" w:name="__Fieldmark__40_117911803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179118039"/>
            <w:bookmarkStart w:id="70" w:name="__Fieldmark__41_117911803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179118039"/>
            <w:bookmarkStart w:id="72" w:name="__Fieldmark__42_11791180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179118039"/>
            <w:bookmarkStart w:id="74" w:name="__Fieldmark__43_117911803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179118039"/>
            <w:bookmarkStart w:id="76" w:name="__Fieldmark__44_117911803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179118039"/>
            <w:bookmarkStart w:id="78" w:name="__Fieldmark__45_117911803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179118039"/>
            <w:bookmarkStart w:id="80" w:name="__Fieldmark__46_117911803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179118039"/>
            <w:bookmarkStart w:id="82" w:name="__Fieldmark__47_117911803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179118039"/>
            <w:bookmarkStart w:id="84" w:name="__Fieldmark__48_117911803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179118039"/>
            <w:bookmarkStart w:id="86" w:name="__Fieldmark__49_117911803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una sesión miercoles 9 de septiembre y otra sesión semana del 21 al 26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vez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Abro en mi salón contandoles que vamos a investigar un aspecto interesante sobre los animales y que se trata del cuidado parental. Pregunto a ellos que les parece que puede ser eso y como creen que podemos investigarlo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es propongo hacer esta indagación en dos tiemp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) en la realidad en los alrrededores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) Otra con observaciones y videos que han hecho otras personas y que podremos encontrar en la red de interne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la primera actividad iremos por los alrededores donde yo ya se que hay nidos de pájaros y otros animales observando como algunas especies cuidan a sus hijos reportando como lo hacen y otras especies que no lo hacen y finalizam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encontrar esto iremos a buscar e indagar e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Nidos de aves como ejemplo de los que cuidan sus hijo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 xml:space="preserve">(pellares, patos, Gallinas otras aves dentro del colegio. Pero también avispas, </w:t>
              <w:tab/>
              <w:t>hormigas,  algunos tipos de chinches Pentatómidos y peces como los ciclidos )</w:t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li los estudiant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aran los padres con sus hijos y harán una descripción de lo que esos hijos ( o futuros hijos) reciben de los padres (ver formato anexo de observació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uidado de l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species lo hacen?Como lo hace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bserva una de esas especies dibuja y describe como se hace el cuidado parental y encuentra que reciben los hijos (o huevos) de su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o</w:t>
              <w:tab/>
              <w:t>Como se hace el cuidado</w:t>
              <w:tab/>
              <w:t>Que reciben los hijos de es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uanto dura la etapa en la que esos hijos requieren cuidado de sus padres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no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n para asegurar la sobrevivencia de lo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en el salón pedire a los niños que redefinan que es entonces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intenten dar una explicación por que algunas especies si hacen cuidado parental y otras 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z se de este calentamiento quisieramos que ellos compararan sus familias con los ejemplos que acabamos de ver y que generaran preguntas sobre el tem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es pues de estó les pedire formular preguntas sobre el tema del cuidado parental que quedarán registradas por las profesoras de españ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Para la segúnda sesión les pedire venir con su registro de observación  y sus preguntas a mi clase donde verán una serie de videos sobre el tema de cuidado parental o la ausencia de cuidado parental. MIentras ellos ven cada video deverá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) desidir si hay o no cuidado parental en ese ejemp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b) Y si lo hay que hacen los padres de esos animales durante el cuidado,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b)decir de que los cuidan como, que tanto éxito tiene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videos so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ballito de mar sin son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BPlnqckOPdY&amp;feature=PlayList&amp;p=4B7393C5D4C4C31D&amp;index=48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pel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mHaKqTfZ8c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tatomidae carin eggs http://www.youtube.com/watch?v=8SbKEgx7G6o&amp;feature=PlayList&amp;p=4B7393C5D4C4C31D&amp;playnext=1&amp;playnext_from=PL&amp;index=2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efinitiva los ciclidos cuidando a sus bebes en la boca y los peces gato cuidando a sus hijos en un hueco  http://www.youtube.com/watch?v=QLk8HVVOcVc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raña sobre us huev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u8qoYtBExk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tos salvaje cuidando a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http://www.youtube.com/watch?v=Yz10OwdKy6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rpintero cudando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eVEehwUFlU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 caza arañ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quí con toda la expl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tAXcBxHdCg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as avispas cazadoras de arañ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ZiOHVGNtb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D56lxph_WlI&amp;NR=1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vMG-LWyN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 cambian el comportamiento de la larva y son ellas que cuidan los cocones de las avisp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7UkDMrG6tog&amp;feature=PlayList&amp;p=4B7393C5D4C4C31D&amp;playnext=1&amp;playnext_from=PL&amp;index=4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nen los huevos en áfi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rLtUk-W5Gp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erramos con una discusión donde los estudiantes podran concluir y sacar a relucir sus dudas, las cuales se tomarán en cuenta para que en discusión general se ira aclarand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9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08T17:50:00Z</dcterms:modified>
  <cp:revision>3</cp:revision>
  <dc:subject/>
  <dc:title/>
</cp:coreProperties>
</file>